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890087010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548374321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